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TA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2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2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2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d5ca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d5ca3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d5ca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d5ca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d5ca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d5ca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2</Pages>
  <Words>11</Words>
  <Characters>64</Characters>
  <CharactersWithSpaces>74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43:00Z</dcterms:created>
  <dc:creator>JacobIGDB</dc:creator>
  <dc:description/>
  <dc:language>en-US</dc:language>
  <cp:lastModifiedBy>JacobIGDB</cp:lastModifiedBy>
  <dcterms:modified xsi:type="dcterms:W3CDTF">2026-01-06T18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